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eastAsia="Arial Narrow" w:cs="Arial Narrow" w:ascii="Arial Narrow" w:hAnsi="Arial Narrow"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iCs/>
          <w:sz w:val="28"/>
          <w:szCs w:val="28"/>
        </w:rPr>
        <w:t>Zdzieszowice, 2001-09-01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56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56"/>
          <w:u w:val="single"/>
        </w:rPr>
        <w:t>PLAN   ROZWOJU  ZAWODOWEGO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56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56"/>
          <w:u w:val="single"/>
        </w:rPr>
      </w:r>
    </w:p>
    <w:p>
      <w:pPr>
        <w:pStyle w:val="Heading"/>
        <w:rPr/>
      </w:pPr>
      <w:r>
        <w:rPr>
          <w:rFonts w:cs="Arial Narrow" w:ascii="Arial Narrow" w:hAnsi="Arial Narrow"/>
          <w:b/>
          <w:bCs/>
          <w:i/>
          <w:iCs/>
          <w:sz w:val="32"/>
          <w:szCs w:val="32"/>
          <w:u w:val="single"/>
        </w:rPr>
        <w:t>NA OKRES STAŻU W WYMIARZE 2 LATA I 9 MIESIĘCY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  <w:u w:val="single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  <w:t>( od 01.09.2001r. do 31. 05.2004r.)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48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48"/>
          <w:u w:val="single"/>
        </w:rPr>
        <w:t>JOANNY  KWIATEK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48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48"/>
          <w:u w:val="single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40"/>
        </w:rPr>
      </w:pPr>
      <w:r>
        <w:rPr>
          <w:rFonts w:cs="Arial Narrow" w:ascii="Arial Narrow" w:hAnsi="Arial Narrow"/>
          <w:b/>
          <w:bCs/>
          <w:i/>
          <w:iCs/>
          <w:sz w:val="40"/>
        </w:rPr>
        <w:t>NAUCZYCIELKI MIANOWANEJ PUBLICZNEGO  PRZEDSZKOLA NR  6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40"/>
        </w:rPr>
      </w:pPr>
      <w:r>
        <w:rPr>
          <w:rFonts w:cs="Arial Narrow" w:ascii="Arial Narrow" w:hAnsi="Arial Narrow"/>
          <w:b/>
          <w:bCs/>
          <w:i/>
          <w:iCs/>
          <w:sz w:val="40"/>
        </w:rPr>
        <w:t>IM. JANA BRZECHWYW ZDZIESZOWICACH</w:t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bCs/>
          <w:i/>
          <w:i/>
          <w:iCs/>
          <w:sz w:val="44"/>
          <w:szCs w:val="44"/>
        </w:rPr>
      </w:pPr>
      <w:r>
        <w:rPr>
          <w:rFonts w:cs="Algerian;Courier New" w:ascii="Algerian;Courier New" w:hAnsi="Algerian;Courier New"/>
          <w:b/>
          <w:bCs/>
          <w:i/>
          <w:iCs/>
          <w:sz w:val="44"/>
          <w:szCs w:val="44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32"/>
        </w:rPr>
      </w:pPr>
      <w:r>
        <w:rPr>
          <w:rFonts w:cs="Arial Narrow" w:ascii="Arial Narrow" w:hAnsi="Arial Narrow"/>
          <w:b/>
          <w:bCs/>
          <w:i/>
          <w:iCs/>
          <w:sz w:val="32"/>
        </w:rPr>
        <w:t>UBIEGAJĄCEJ SIĘ O STOPIEŃ ZAWODOWY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48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48"/>
          <w:u w:val="single"/>
        </w:rPr>
        <w:t>NAUCZYCIELA   DYPLOMOWANEGO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Joanna Kwiatek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Stopień awansu zawodowego – stopień nauczyciela mianowanego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Zajmowane stanowisko – nauczyciel przedszkol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Cs/>
          <w:i/>
          <w:iCs/>
          <w:sz w:val="28"/>
          <w:szCs w:val="28"/>
        </w:rPr>
        <w:t>Miejsce zatrudnienia – Publiczne Przedszkole nr 6 im. Jana Brzechwy w Zdzieszowicach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Wykształcenie – wyższe magisterskie o kierunku pedagogicznym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Staż pracy – 17 lat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Data rozpoczęcia pracy w Publicznym Przedszkolu  nr 6 w Zdzieszowicach – 01.09.1984r.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Cs/>
          <w:i/>
          <w:iCs/>
          <w:sz w:val="28"/>
          <w:szCs w:val="28"/>
        </w:rPr>
        <w:t xml:space="preserve">Data dokonania ostatniej oceny – 21.04.2000r. 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Uzyskana ocena pracy - wyróżniająca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56"/>
          <w:szCs w:val="28"/>
        </w:rPr>
      </w:pPr>
      <w:r>
        <w:rPr>
          <w:rFonts w:cs="Arial Narrow" w:ascii="Arial Narrow" w:hAnsi="Arial Narrow"/>
          <w:b/>
          <w:bCs/>
          <w:i/>
          <w:iCs/>
          <w:sz w:val="56"/>
          <w:szCs w:val="28"/>
        </w:rPr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56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56"/>
        </w:rPr>
        <w:t>AUTOREFLEKSJA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color w:val="003300"/>
          <w:sz w:val="56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56"/>
        </w:rPr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i/>
          <w:iCs/>
          <w:sz w:val="28"/>
          <w:szCs w:val="28"/>
        </w:rPr>
        <w:t xml:space="preserve">       </w:t>
      </w:r>
      <w:r>
        <w:rPr>
          <w:rFonts w:cs="Arial Narrow" w:ascii="Arial Narrow" w:hAnsi="Arial Narrow"/>
          <w:bCs/>
          <w:i/>
          <w:iCs/>
          <w:sz w:val="28"/>
          <w:szCs w:val="28"/>
        </w:rPr>
        <w:t xml:space="preserve">W Publicznym Przedszkolu nr 6 pracuję od momentu ukończenia Liceum Ogólnokształcącego, tj. od roku 1984. na stanowisku nauczyciela. 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</w:rPr>
        <w:t>Jaka jestem?</w:t>
      </w:r>
    </w:p>
    <w:p>
      <w:pPr>
        <w:pStyle w:val="Heading"/>
        <w:numPr>
          <w:ilvl w:val="0"/>
          <w:numId w:val="5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Zdając sobie sprawę, że proces uczenia się nie jest procesem zamkniętym, chętnie i systematycznie podejmuję się zadań zmierzających do podnoszenia własnych kwalifikacji zawodowych.</w:t>
      </w:r>
    </w:p>
    <w:p>
      <w:pPr>
        <w:pStyle w:val="Heading"/>
        <w:numPr>
          <w:ilvl w:val="0"/>
          <w:numId w:val="5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Jestem osobą ambitną, kreatywną, dlatego stale szukam okazji do uczenia się i rozwijania własnych talentów i zdolności.</w:t>
      </w:r>
    </w:p>
    <w:p>
      <w:pPr>
        <w:pStyle w:val="Heading"/>
        <w:numPr>
          <w:ilvl w:val="0"/>
          <w:numId w:val="5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odejmuję nowe wyzwania – jestem współtwórcą autorskiego programu „Już czytam”.</w:t>
      </w:r>
    </w:p>
    <w:p>
      <w:pPr>
        <w:pStyle w:val="Heading"/>
        <w:numPr>
          <w:ilvl w:val="0"/>
          <w:numId w:val="5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W swoich działaniach zawsze starałam się i nadal staram zaspakajać przede wszystkim potrzeby mojej placówki i środowiska w sposób kreatywny. One, więc stanowią wyznaczniki mojego rozwoju.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Chętnie angażuję się w prace na rzecz przedszkola i środowiska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Dbam o swój warsztat pracy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Stosuję metody i formy pracy adekwatne do sytuacji, potrzeb, możliwości oraz zainteresowań moich wychowanków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Chętnie dokonuję samooceny podejmowanych działań, analizuję efekty, dokonuję ewaluacji działań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Dużo uwagi poświęcam indywidualizacji nauczania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Moi wychowankowie chętnie uczestniczą w konkursach piosenki, konkursach recytatorskich – osiągając sukcesy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Cs/>
          <w:i/>
          <w:iCs/>
          <w:sz w:val="28"/>
          <w:szCs w:val="28"/>
        </w:rPr>
        <w:t>Staram się wspierać dzieci w pokonywaniu trudności mając na uwadze jak ważny jest to okres w ich życiu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otrafię pracować zarówno z dziećmi zdolnymi, jak i z dziećmi mającymi trudności z adaptacją, przystosowaniem, zdobywaniem wiedzy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Za efekty swojej pracy byłam wielokrotnie nagradzana przez Dyrektora Przedszkola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Mam bardzo dobry kontakt z dziećmi i ich rodzicami – traktuję ich podmiotowo, odnoszę się do nich z szacunkiem, potrafię ich słuchać,, szanować ich zdanie. Dzieci mają do mnie zaufanie – często zwierzają się ze swoich problemów, bardzo szybko przywiązują się do mnie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Dzielę się swoją wiedzą i doświadczeniem z koleżankami.</w:t>
      </w:r>
    </w:p>
    <w:p>
      <w:pPr>
        <w:pStyle w:val="Heading"/>
        <w:numPr>
          <w:ilvl w:val="0"/>
          <w:numId w:val="5"/>
        </w:numPr>
        <w:jc w:val="both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Chętnie uczę się od innych.</w:t>
      </w:r>
    </w:p>
    <w:p>
      <w:pPr>
        <w:pStyle w:val="Heading"/>
        <w:ind w:left="360" w:hanging="0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10620" w:leader="none"/>
        </w:tabs>
        <w:ind w:left="360" w:hanging="0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</w:rPr>
        <w:t>Moje zobowiązania:</w:t>
      </w:r>
    </w:p>
    <w:p>
      <w:pPr>
        <w:pStyle w:val="Heading"/>
        <w:tabs>
          <w:tab w:val="clear" w:pos="708"/>
          <w:tab w:val="left" w:pos="10620" w:leader="none"/>
        </w:tabs>
        <w:ind w:left="360" w:hanging="0"/>
        <w:jc w:val="left"/>
        <w:rPr>
          <w:rFonts w:ascii="Arial Narrow" w:hAnsi="Arial Narrow" w:cs="Arial Narrow"/>
          <w:b/>
          <w:b/>
          <w:bCs/>
          <w:i/>
          <w:i/>
          <w:iCs/>
          <w:color w:val="003300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color w:val="003300"/>
          <w:sz w:val="28"/>
          <w:szCs w:val="28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Będę wzbogacać swoją wiedzę na temat nowych metod pracy. Poznane metody będę stosować w praktyce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Nadal będę dzielić się swoją wiedzą i doświadczeniem z innymi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Będę w dalszym ciągu doskonalić swój warsztat pracy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Spróbuję jeszcze lepiej wspierać dzieci w ich rozwoju, wspierać w pokonywaniu napotkanych trudności, a przede wszystkim zapobiegać ich powstawaniu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ostaram się udoskonalić swoje umiejętności związane z mierzeniem jakości pracy własnej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Będę systematycznie monitorować swe działania, dokonywać ich ewaluacji.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Zacznę korzystać z technologii komputerowej i informacyjnej w codziennym życiu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ostaram się jeszcze bardziej doskonalić współpracę z rodzicami dla dobra dzieci.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Będę promować przedszkole w środowisku lokalnym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ind w:left="360" w:firstLine="720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Opracowany przeze mnie plan jest kontynuacją moich dotychczasowych poszukiwań, jak również doskonaleniem i rozwijaniem własnych umiejętności oraz kompetencji zawodowych i obejmuje następujące obszary: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obszar organizacyjny rozwoju zawodowego ,</w:t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obszar dydaktyczny rozwoju zawodowego ,</w:t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obszar wychowawczo – opiekuńczy rozwoju zawodowego ,</w:t>
      </w:r>
    </w:p>
    <w:p>
      <w:pPr>
        <w:pStyle w:val="TextBody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obszar osobisty rozwoju zawodowego.</w:t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Normal"/>
        <w:jc w:val="center"/>
        <w:rPr>
          <w:b/>
          <w:b/>
          <w:i/>
          <w:i/>
          <w:iCs/>
          <w:color w:val="003300"/>
          <w:sz w:val="32"/>
          <w:szCs w:val="32"/>
        </w:rPr>
      </w:pPr>
      <w:r>
        <w:rPr>
          <w:b/>
          <w:i/>
          <w:iCs/>
          <w:color w:val="003300"/>
          <w:sz w:val="32"/>
          <w:szCs w:val="32"/>
        </w:rPr>
        <w:t>OBSZAR ORGANIZACYJNY ROZWOJU ZAWODOWEGO</w:t>
      </w:r>
    </w:p>
    <w:p>
      <w:pPr>
        <w:pStyle w:val="Normal"/>
        <w:jc w:val="center"/>
        <w:rPr>
          <w:b/>
          <w:b/>
          <w:i/>
          <w:i/>
          <w:iCs/>
          <w:color w:val="003300"/>
          <w:sz w:val="36"/>
          <w:szCs w:val="32"/>
        </w:rPr>
      </w:pPr>
      <w:r>
        <w:rPr>
          <w:b/>
          <w:i/>
          <w:iCs/>
          <w:color w:val="003300"/>
          <w:sz w:val="36"/>
          <w:szCs w:val="32"/>
        </w:rPr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0"/>
        <w:gridCol w:w="3420"/>
        <w:gridCol w:w="2700"/>
        <w:gridCol w:w="15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Zad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Formy realizacji zada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Spodziewane efek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Dowody realizacj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posoby dokumentowa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sz w:val="28"/>
                <w:szCs w:val="28"/>
              </w:rPr>
              <w:t>Termin realiz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.</w:t>
            </w:r>
          </w:p>
        </w:tc>
      </w:tr>
      <w:tr>
        <w:trPr>
          <w:trHeight w:val="4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zn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rocedur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wans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awodowego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porządzenie planu rozwoju zawodowego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aktualnienie swojej wiedzy      z zakresu funkcjonowania i organizacji zadań przedszkol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awiąz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spółprac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 doradcą metodycznym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czestnicze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 prac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organów placówki związanych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 realizacją j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dstawowych funkcji                i wynikających  z nich zadań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ktyw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 systematyczn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współpraca 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rukturam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morządowymi i innymi organizacjam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Opracowanie i wdrożenie przedsięwzięć i programów na rzecz doskonalenia swojej pracy i podwyższania jakości pracy przedszkol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dnoszenie kwalifikacj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Przygotowani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projektu sprawozd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 realizacji planu rozwoj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awodow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Analiza przepisów prawa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oświatowego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dotyczących awansu zawodowego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(ustawa, rozporządzenia, Karta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Nauczyciela)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Udział w szkoleniu na tema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awansu zawodowego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- posiedzenie Rady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 xml:space="preserve">Pedagogicznej.          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Skompletowanie dokumentów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oceniających pracę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Zaplanowanie zadań z zakresu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organizacyjnego, 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dydaktycznego, opiekuńczo-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-wychowawczego i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osobistego obszaru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 Ocena własnych umiejętności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* Opracowanie planu rozwoj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zawodowego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* Analiza dokumentacji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statutu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regulaminów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planu rozwoju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planów wychowawczych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Uczestnictwo w konferencja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metodycznych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 Konsultacje, rozmowy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6"/>
                <w:szCs w:val="28"/>
              </w:rPr>
            </w:pPr>
            <w:r>
              <w:rPr>
                <w:b/>
                <w:i/>
                <w:iCs/>
                <w:sz w:val="3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Współpraca z rodzicami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zebrania ogóln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zebrania grupow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konsultacje indywidualn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- współorganizowanie imprez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przedszkolnych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zajęcia otwart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dni otwart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współpraca z Radą Rodziców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Udział w procesie WD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Współpraca z miejscowy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Domem Kultury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- współorganizowani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i uczestnictwo w imprezac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środowiskowych (konkurs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 xml:space="preserve">piosenki, konkursy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recytatorskie i inne)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- współdecydowani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/>
                <w:iCs/>
                <w:sz w:val="28"/>
                <w:szCs w:val="28"/>
              </w:rPr>
              <w:t>o wyborze filmów w kini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* Współpraca z Poradnią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Psychologiczno-Pedagogiczną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Samodzielne konstruowa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ankiet, kwestionariuszy, narzędz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pomocnych w diagnozowani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osiągnięć wychowanków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Przygotowywanie pomocy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dydaktycznych do zajęć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Kontynuacja przedsięwzięcia –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gazetki przedszkolnej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* Udział w dekorowani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przedszkola na uroczystości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imprezy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* Udział w kursach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Metoda Dobrego Startu w pracy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przedszkola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Techniki rozwijania pamięci         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cz. I i II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* Opis realizacji zadań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wynikających z planu rozwoj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zawodowego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6"/>
                <w:szCs w:val="28"/>
              </w:rPr>
            </w:pPr>
            <w:r>
              <w:rPr>
                <w:b/>
                <w:i/>
                <w:iCs/>
                <w:sz w:val="3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znam procedury awans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zawodowego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dokonuję refleksji nad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osiadanym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doświadczeniem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iszę plan rozwoju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zawodowego adekwatny 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do  własnych potrzeb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i możliwośc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znam dokumenty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obowiązujące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 przedszkolu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uczestniczę we wszystki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konferencja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metodyczn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organizowanych dl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nauczycieli przedszkola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wzbogacam własny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arsztat pracy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rzede wszystkim staram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się wyzwalać otwartość w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kontaktach z rodzicam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oprzez różnorodność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form współpracy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organizuję zebrania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zajęcia otwarte z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rodzicami, w któr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aktywnie uczestniczą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rzygotowuję się do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spotkań w ramach WDN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 xml:space="preserve">i dzielę się zgromadzonymi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materiałam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systematycznie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rzygotowuję dzieci do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szystkich konkursów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uczestniczymy          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 pokazach filmów dl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dziec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pomagam dzieciom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mającym trudności, jak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również dzieciom zdolnym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systematycz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spółpracując z Poradnią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spełniam oczekiwan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zarówno dzieci jak i i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rodziców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dokładnie i efektyw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planuję swoją pracę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funkcjonalnie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estetycznie urządzam salę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rzygotowuję dekoracj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na uroczystośc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przedszkolne, konkursy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wzbogacam własną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iedzę, zdobywam now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doświadczenia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umiejętnośc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poprawnie i terminowo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sporządzam sprawozdanie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z odbytego staż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- wniosek o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rozpoczęcie stażu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wszczęci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postępowan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eszyt protokołów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autorefleksj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lan rozwoju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awodowego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integrowan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z dokumentacją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przedszkol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samodzielnie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opracowany plan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roczny dla swojej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grup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świadczeni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potwierdzając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udział w konferencji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zaświadczenia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potwierdzając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udział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 plany współprac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 rodzicami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rotokoły z zebrań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dokumentacja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łasna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 programy imprez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pisy w dzienniku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zeszyt sprawozdań z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DN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dokumentacja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łasn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dokumentacj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fotograficzn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świadczeni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dyplom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ankiety, arkusz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iagnostyczn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świadectwa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ukończenia kursów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28"/>
                <w:szCs w:val="28"/>
              </w:rPr>
              <w:t>- sprawozdani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VIII/I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01r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01r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01r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X/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28"/>
                <w:szCs w:val="28"/>
              </w:rPr>
              <w:t>2001r.</w:t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kres staż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raca ciągła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 okres staż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 okres staż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ały okres stażu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ały okres stażu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VI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i/>
                <w:iCs/>
                <w:sz w:val="28"/>
                <w:szCs w:val="28"/>
              </w:rPr>
              <w:t>2004r.</w:t>
            </w:r>
          </w:p>
        </w:tc>
      </w:tr>
    </w:tbl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color w:val="003300"/>
          <w:sz w:val="32"/>
          <w:szCs w:val="32"/>
        </w:rPr>
      </w:pPr>
      <w:r>
        <w:rPr>
          <w:b/>
          <w:i/>
          <w:iCs/>
          <w:color w:val="003300"/>
          <w:sz w:val="32"/>
          <w:szCs w:val="32"/>
        </w:rPr>
        <w:t>OBSZAR DYDAKTYCZNY ROZWOJU ZAWODOWEGO</w:t>
      </w:r>
    </w:p>
    <w:p>
      <w:pPr>
        <w:pStyle w:val="Normal"/>
        <w:jc w:val="center"/>
        <w:rPr>
          <w:b/>
          <w:b/>
          <w:i/>
          <w:i/>
          <w:iCs/>
          <w:color w:val="003300"/>
          <w:sz w:val="32"/>
          <w:szCs w:val="32"/>
        </w:rPr>
      </w:pPr>
      <w:r>
        <w:rPr>
          <w:b/>
          <w:i/>
          <w:iCs/>
          <w:color w:val="003300"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0"/>
        <w:gridCol w:w="3420"/>
        <w:gridCol w:w="27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Zad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Formy realizacji zada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Spodziewane efek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Dowody realizacj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posoby dokument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sz w:val="28"/>
                <w:szCs w:val="28"/>
              </w:rPr>
              <w:t>Termin realiz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ykorzystani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technologii komputerowej    i informacyjnej  w pracy pedagogicznej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Korzyst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z komputerowych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rogramów edukacyjnych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internetu, encyklopedi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multimedialnych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Wykorzystyw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komputera do wykonyw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zaproszeń na uroczystośc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przedszkolne, dyplomów, lis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obecności, scenariuszy, planów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pracy, ogłoszeń, referatów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artykułów do gazetki, arkuszy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diagnostycznych, testów dla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6-latków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Dokumentacja stażu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Drukowanie piosenek i wierszy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oznawanych przez dzie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wykorzystuję komputer n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co dzień wzbogacając swój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arsztat pracy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sporządzam materiały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ielokrotnego użytku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także przez inn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nauczyciel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dzielę się aktualnym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informacjam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ściągam z Internet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otrzebne informacje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druki dla koleżanek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odnoszę poziom swojej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pracy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rzedruk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 internetu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(materiały n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tablicę dl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rodziców o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tematyc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drowotnej)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encyklopedi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multimedialn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opisy własnych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ziałań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cały okres staż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oskonalenie warsztatu i metod pracy pedagogicznej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Aktywny udział w różny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formach doskonalen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adekwatnych do potrzeb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auczyciela i placówki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-  warsztaty, kursy,</w:t>
            </w:r>
          </w:p>
          <w:p>
            <w:pPr>
              <w:pStyle w:val="Normal"/>
              <w:ind w:left="1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 konferencje metodyczne.</w:t>
            </w:r>
          </w:p>
          <w:p>
            <w:pPr>
              <w:pStyle w:val="Normal"/>
              <w:ind w:left="1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Poznawanie i wdrażanie</w:t>
            </w:r>
          </w:p>
          <w:p>
            <w:pPr>
              <w:pStyle w:val="Normal"/>
              <w:ind w:left="12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nowych metod pra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etoda Dobrego Start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Wprowadzanie dziecka </w:t>
            </w:r>
          </w:p>
          <w:p>
            <w:pPr>
              <w:pStyle w:val="Normal"/>
              <w:ind w:left="4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w świat pisma metoda</w:t>
            </w:r>
          </w:p>
          <w:p>
            <w:pPr>
              <w:pStyle w:val="Normal"/>
              <w:ind w:left="48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reny Majchrzak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wykorzystywanie zdobytej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iedzy do uatrakcyjniani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zajęć dziecio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- wysoki poziom osiągnięć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wychowan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świadczen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świadectw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opisy metod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rzykładow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konspekt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cały okres staż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szerzenie baz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ydakty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 Projektowanie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ykonywanie i dobór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środków dydaktycznych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- opracowywanie materiałów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pomocniczych (arkusz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diagnostyczne dla różnyc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grup wiekowych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scenariusze zajęć, uroczy-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stości, artykuły i referat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nt. promowania zdrow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- opracowanie i realizacj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rocznych planów prac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z zakresu promowani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zdrowia („Odżywiam się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smacznie i zdrowo” – 2001/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2002, „Jestem sprawn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a dzięki temu zdrowy”-2002/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2003r.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wykonywanie pomocy do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dekoracji sali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dbam o czytelność 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stetykę dokumentacji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wykorzystuję wciąż now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pomoce w pracy z dziećmi,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staram się o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uatrakcyjniani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ychowankom zajęć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ciekawymi pomocam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zarówno gotowymi jak 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wykonanymi przez siebie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dbam o estetykę 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funkcjonalność sali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omoce dyd.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lany prac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arkusz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iagnostyczn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lany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uroczystości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artykuł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referaty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djęc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cały okres staż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obilizowanie   i motywowanie dzieci do reprezentowania przedszkola      w różnorodnych konkursa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Przygotowanie dzieci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do konkursów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Festiwale Piosenk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Przedszkolnej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Konkursy Recytatorskie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Konkurs Małych Form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Teatralnych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duże osiągnięcia dzieci 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każdym konkurs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osiągnięci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ziec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potwierdzon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plomam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w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termi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narza.</w:t>
            </w:r>
          </w:p>
        </w:tc>
      </w:tr>
      <w:tr>
        <w:trPr>
          <w:trHeight w:val="37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ykonyw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modzielnie lub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e współpracy        z zespołem  innych zadań  na rzecz  edukacj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Organizowanie otwarty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uroczystości przedszkolny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 grupi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Organizowani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we współpracy z zespołe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uroczystości wewnątrz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przedszkolnych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bale karnawałow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estyny,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konkurs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organizuję uroczystośc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przedszkolne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rodzice mają możliwość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obserwacji swojego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dziecka podczas występów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dzieci mają szansę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ykazania się swoim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umiejętnościami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rozwijać wiarę we własn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możliwośc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zapisy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 dzienniku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regulamin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rogram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uroczystości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cały okres staż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color w:val="003300"/>
          <w:sz w:val="32"/>
          <w:szCs w:val="32"/>
        </w:rPr>
      </w:pPr>
      <w:r>
        <w:rPr>
          <w:b/>
          <w:i/>
          <w:iCs/>
          <w:color w:val="003300"/>
          <w:sz w:val="32"/>
          <w:szCs w:val="32"/>
        </w:rPr>
        <w:t>OBSZAR WYCHOWAWCZO - OPIEKUŃCZY ROZWOJU ZAWODOWEGO</w:t>
      </w:r>
    </w:p>
    <w:p>
      <w:pPr>
        <w:pStyle w:val="Normal"/>
        <w:jc w:val="center"/>
        <w:rPr>
          <w:b/>
          <w:b/>
          <w:i/>
          <w:i/>
          <w:iCs/>
          <w:color w:val="003300"/>
          <w:sz w:val="32"/>
          <w:szCs w:val="32"/>
        </w:rPr>
      </w:pPr>
      <w:r>
        <w:rPr>
          <w:b/>
          <w:i/>
          <w:iCs/>
          <w:color w:val="003300"/>
          <w:sz w:val="32"/>
          <w:szCs w:val="32"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0"/>
        <w:gridCol w:w="3420"/>
        <w:gridCol w:w="2700"/>
        <w:gridCol w:w="16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ad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Formy realizacji zada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podziewane efek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Dowody realizacj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posoby dokumentowa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sz w:val="28"/>
                <w:szCs w:val="28"/>
              </w:rPr>
              <w:t>Termin realiz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znaw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ychowan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 ich rodzi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Wykorzystanie wywiadów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z rodzicami i indywidualnych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konsultacj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- poznaję dziecko i jego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środowisko rodzinne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wzory ankiet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1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2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2003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porządze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lan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spółprac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 rodzicam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Prowadzenie zajęć w ram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pedagogizacji rodzicó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podczas zebrań i spotkań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prowadzę pedagogizację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rodziców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mam dobry kontakt z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rodzicami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lan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spółpra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 rodzicami,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sz w:val="28"/>
                <w:szCs w:val="28"/>
              </w:rPr>
              <w:t>planu</w:t>
            </w:r>
          </w:p>
        </w:tc>
      </w:tr>
      <w:tr>
        <w:trPr>
          <w:trHeight w:val="1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Prowadzeni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„</w:t>
            </w:r>
            <w:r>
              <w:rPr>
                <w:b/>
                <w:bCs/>
                <w:i/>
                <w:iCs/>
                <w:sz w:val="28"/>
                <w:szCs w:val="28"/>
              </w:rPr>
              <w:t>Arkusz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obserwacji rozwoju dziecka”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Odnotowywanie postępu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 rozwoju dziecka lub braku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ostępu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Wykorzystanie „Arkuszy” do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rozmów z rodzicami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w celu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ustalania  identycznych dróg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postępowania i do pracy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indywidualnej  z dzieć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znam możliwości i brak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swoich wychowanków 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konsultuję się z rodzicami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 celu rozwijani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zainteresowań dzieci lub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spomagania ich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rozwoju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arkusz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iagnostyczn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omoce dyd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o ćwiczeń 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do sprawdzani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umiejętnośc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dziec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ły okres staż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Współpraca z rodzicami i dziadkami. Budzenie zainteresowania życiem grupy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Zebrania grupow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Rozmowy indywidualn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odczas dni otwartych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Zajęcia otwart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Kącik informacyjny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dla rodziców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Gazetka przedszkoln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Pomoc rodziców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 prowadzeniu kroniki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grupowej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organizuję zajęcia otwarte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i uroczystości dl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rodziców, dziadków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mam stały, dobry kontakt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z rodzicami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poznaję środowisko –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rodzinne dzieci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tokoł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sty obecnośc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ateriał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formacyj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z kąc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azet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jęc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ły okres staż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ykorzystanie licznych wycieczek do wprowadzani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zieci do uczestnictwa w życiu społecznym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Zapewnienie dzieciom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opieki i bezpieczeństwa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poza  przedszkolem.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Wdrażanie do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kulturalnego zachowyw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się w miejscach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ublicznych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współorganizuję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wycieczki i imprezy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przedszkoln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dzieci przebywają razem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w różnych sytuacjach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potrafią razem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współdziałać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potrafią kulturalni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zachowywać się w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miejscach publicznych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pis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w dziennik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28"/>
                <w:szCs w:val="28"/>
              </w:rPr>
              <w:t>plan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ktywna realizacja zadań wychowawczych i opiekuńczych nauczyciela - wychowaw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* Stały kontakt z Poradnią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Pedagogiczno-Psychologiczn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biorę aktywny udział w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rocesie wychowawczym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moich dziec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otwierdze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dyrektor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ły okres staż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Narrow" w:hAnsi="Arial Narrow" w:eastAsia="Arial Narrow" w:cs="Arial Narrow"/>
          <w:bCs/>
          <w:i/>
          <w:i/>
          <w:iCs/>
          <w:sz w:val="28"/>
          <w:szCs w:val="28"/>
        </w:rPr>
      </w:pPr>
      <w:r>
        <w:rPr>
          <w:rFonts w:eastAsia="Arial Narrow" w:cs="Arial Narrow" w:ascii="Arial Narrow" w:hAnsi="Arial Narrow"/>
          <w:bCs/>
          <w:i/>
          <w:iCs/>
          <w:sz w:val="28"/>
          <w:szCs w:val="28"/>
        </w:rPr>
        <w:t xml:space="preserve"> </w:t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Normal"/>
        <w:jc w:val="center"/>
        <w:rPr>
          <w:i/>
          <w:i/>
          <w:iCs/>
          <w:color w:val="003300"/>
          <w:sz w:val="36"/>
        </w:rPr>
      </w:pPr>
      <w:r>
        <w:rPr>
          <w:b/>
          <w:i/>
          <w:iCs/>
          <w:color w:val="003300"/>
          <w:sz w:val="32"/>
          <w:szCs w:val="32"/>
        </w:rPr>
        <w:t>OBSZAR OSOBISTY ROZWOJU ZAWODOWEGO</w:t>
      </w:r>
    </w:p>
    <w:p>
      <w:pPr>
        <w:pStyle w:val="Normal"/>
        <w:jc w:val="center"/>
        <w:rPr>
          <w:i/>
          <w:i/>
          <w:iCs/>
          <w:color w:val="003300"/>
          <w:sz w:val="36"/>
        </w:rPr>
      </w:pPr>
      <w:r>
        <w:rPr>
          <w:i/>
          <w:iCs/>
          <w:color w:val="003300"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tbl>
      <w:tblPr>
        <w:tblW w:w="14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320"/>
        <w:gridCol w:w="3420"/>
        <w:gridCol w:w="2880"/>
        <w:gridCol w:w="13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Zad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Formy realizacji zada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podziewane efekt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28"/>
              </w:rPr>
            </w:pPr>
            <w:r>
              <w:rPr>
                <w:b/>
                <w:bCs/>
                <w:i/>
                <w:iCs/>
                <w:sz w:val="36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Dowody realizacji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sposoby dokumentowani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sz w:val="28"/>
                <w:szCs w:val="28"/>
              </w:rPr>
              <w:t>Termin realiz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stępna ocena własnych umiejętnośc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Podsumowani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dotychczasowej pracy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- skompletowanie wszystkic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dokumentów oceniających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pracę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- autorefleksja (mocne i słabe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strony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- ocena długości stażu.</w:t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oceniam własn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umiejętności, zalety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i brak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wniosk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samoocen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teczka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zaświadczen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świadectwa)</w:t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28"/>
                <w:szCs w:val="28"/>
              </w:rPr>
              <w:t>2001r.</w:t>
            </w:r>
          </w:p>
        </w:tc>
      </w:tr>
      <w:tr>
        <w:trPr>
          <w:trHeight w:val="2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szerzanie wiedzy i umiejętnoś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 procesie aktywnego udziału w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wewnątrzprzed –szkolnym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 zewnętrznym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oskonaleniu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Uczestniczeni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 doskonaleniu zawodowy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oprzez kursy i warszta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- kurs </w:t>
            </w:r>
            <w:r>
              <w:rPr>
                <w:b/>
                <w:bCs/>
                <w:i/>
                <w:iCs/>
                <w:sz w:val="28"/>
                <w:szCs w:val="28"/>
              </w:rPr>
              <w:t>„Techniki rozwijan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amięci”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kurs komputerow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„</w:t>
            </w:r>
            <w:r>
              <w:rPr>
                <w:b/>
                <w:bCs/>
                <w:i/>
                <w:iCs/>
                <w:sz w:val="28"/>
                <w:szCs w:val="28"/>
              </w:rPr>
              <w:t>Podstawy obsług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komputera”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* Udział w pracach zespołu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samokształceniowego WDN,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dzielę się wiedzą zdobytą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na kursach z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koleżankam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koleżanki korzystają z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rzygotowan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materiałów, referatów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zorów ankiet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 xml:space="preserve">kwestionariuszy, książek i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kaset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skrupulatnie prowadzę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zeszyt sprawozdań ze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spotkań WDN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aświadczen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świadectw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rotokoły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sprawozdani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 okres stażu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I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28"/>
                <w:szCs w:val="28"/>
              </w:rPr>
              <w:t>2002r.</w:t>
            </w:r>
          </w:p>
        </w:tc>
      </w:tr>
      <w:tr>
        <w:trPr>
          <w:trHeight w:val="8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amodzielne studiowanie literatury pedagogicznej, wymiana doświadczeń, poszukiwanie rozwiązań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Systematyczna lektur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czasopism pedagogicznych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Wykorzystywanie w prac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nowości wydawniczyc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(RABE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Śledzenie na bieżąco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ublikacji na portal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edukacyjnych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Korzystanie z zasob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biblioteczki przedszkolnej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zapoznawanie się na bieżąc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z nowymi pozycja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wzbogacam wiedzę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doskonalę własn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umiejętnośc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odnoszę efektywność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łasnej pracy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potrafię wyszukiwać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nowości pedagogiczne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ykorzystać je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 korzystam z Internetu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zaświadczenie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notatki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dziennik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rzedruki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stron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internetowych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dziennik lektur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 okres stażu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Pełnienie dodatkowych funkcji w przedszkolu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Pełnienie roli redaktor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gazetki przedszkolnej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* Dbanie o tablicę tematyczną dl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rodziców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Dbanie o wystrój przedszkola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dzieci i rodzice chętnie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zaopatrują się w kolejne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numery gazetki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korzystają z informacji n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tablicy tematyczn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rzykładowy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numer gazetki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zdjęcia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potwierdzenie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dyrektora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kres stażu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zielenie się swoją wiedzą i doświadczenie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ch promocj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Aktywne uczestnictw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w posiedzeniach Ra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Pedagogicznych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* Przekazywanie wiedzy p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odbytych warsztat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</w:rPr>
              <w:t>i szkoleniach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Przygotowywanie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konspektów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wspólnych zajęć (konspekty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wspólnych   zabaw metodą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Weroniki Scherborne dla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dzieci młodszych i starszych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* Opracowywanie materiałów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dydaktycznych w zależności od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potrzeb i umożliwie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 xml:space="preserve">korzystania z nich innym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</w:t>
            </w:r>
            <w:r>
              <w:rPr>
                <w:b/>
                <w:i/>
                <w:iCs/>
                <w:sz w:val="28"/>
                <w:szCs w:val="28"/>
              </w:rPr>
              <w:t>nauczycielom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dzielę się swoją wiedzą 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ciekawymi materiałami z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koleżankam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koleżanki chętnie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korzystają z mojej pomocy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w wykorzystywaniu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technologii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komputerowej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- korzystamy wspólnie z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 xml:space="preserve">przygotowanych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scenariuszy zajęć,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- potrafię i chętnie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i/>
                <w:iCs/>
                <w:sz w:val="28"/>
                <w:szCs w:val="28"/>
              </w:rPr>
              <w:t>współpracuję w grupi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otwierdzeni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dyrektora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scenariusz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zajęć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przedruki z Internetu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Cały okres stażu.</w:t>
            </w:r>
          </w:p>
          <w:p>
            <w:pPr>
              <w:pStyle w:val="Normal"/>
              <w:rPr>
                <w:i/>
                <w:i/>
                <w:iCs/>
                <w:sz w:val="36"/>
                <w:szCs w:val="28"/>
              </w:rPr>
            </w:pPr>
            <w:r>
              <w:rPr>
                <w:i/>
                <w:iCs/>
                <w:sz w:val="3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br w:type="textWrapping" w:clear="all"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"/>
        <w:rPr>
          <w:rFonts w:ascii="Arial Narrow" w:hAnsi="Arial Narrow" w:cs="Arial Narrow"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Cs/>
          <w:i/>
          <w:iCs/>
          <w:sz w:val="28"/>
          <w:szCs w:val="28"/>
        </w:rPr>
        <w:t>Plan rozwoju zawodowego – mgr Joanny Kwiatek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36"/>
          <w:szCs w:val="28"/>
        </w:rPr>
      </w:pPr>
      <w:r>
        <w:rPr>
          <w:rFonts w:cs="Arial Narrow" w:ascii="Arial Narrow" w:hAnsi="Arial Narrow"/>
          <w:bCs/>
          <w:i/>
          <w:iCs/>
          <w:sz w:val="36"/>
          <w:szCs w:val="28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rFonts w:ascii="Haettenschweiler" w:hAnsi="Haettenschweiler" w:cs="Haettenschweiler"/>
          <w:i/>
          <w:i/>
          <w:iCs/>
          <w:sz w:val="48"/>
        </w:rPr>
      </w:pPr>
      <w:r>
        <w:rPr>
          <w:i/>
          <w:iCs/>
          <w:sz w:val="36"/>
        </w:rPr>
        <w:t xml:space="preserve">                                                 </w:t>
      </w:r>
      <w:r>
        <w:rPr>
          <w:rFonts w:eastAsia="Haettenschweiler" w:cs="Haettenschweiler" w:ascii="Haettenschweiler" w:hAnsi="Haettenschweiler"/>
          <w:i/>
          <w:iCs/>
          <w:sz w:val="36"/>
        </w:rPr>
        <w:t xml:space="preserve"> </w:t>
      </w:r>
      <w:r>
        <w:rPr>
          <w:rFonts w:eastAsia="Haettenschweiler" w:cs="Haettenschweiler" w:ascii="Haettenschweiler" w:hAnsi="Haettenschweiler"/>
          <w:i/>
          <w:iCs/>
          <w:sz w:val="48"/>
        </w:rPr>
        <w:t xml:space="preserve">                                                      </w:t>
      </w:r>
    </w:p>
    <w:p>
      <w:pPr>
        <w:pStyle w:val="Normal"/>
        <w:rPr>
          <w:rFonts w:ascii="Haettenschweiler" w:hAnsi="Haettenschweiler" w:cs="Haettenschweiler"/>
          <w:i/>
          <w:i/>
          <w:iCs/>
          <w:sz w:val="28"/>
          <w:szCs w:val="28"/>
        </w:rPr>
      </w:pPr>
      <w:r>
        <w:rPr>
          <w:rFonts w:cs="Haettenschweiler" w:ascii="Haettenschweiler" w:hAnsi="Haettenschweile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32"/>
        </w:rPr>
      </w:pPr>
      <w:r>
        <w:rPr>
          <w:rFonts w:cs="Bookman Old Style" w:ascii="Bookman Old Style" w:hAnsi="Bookman Old Style"/>
          <w:i/>
          <w:iCs/>
          <w:sz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32"/>
        </w:rPr>
      </w:pPr>
      <w:r>
        <w:rPr>
          <w:rFonts w:cs="Bookman Old Style" w:ascii="Bookman Old Style" w:hAnsi="Bookman Old Style"/>
          <w:i/>
          <w:iCs/>
          <w:sz w:val="3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iCs/>
          <w:sz w:val="32"/>
        </w:rPr>
      </w:pPr>
      <w:r>
        <w:rPr>
          <w:rFonts w:cs="Bookman Old Style" w:ascii="Bookman Old Style" w:hAnsi="Bookman Old Style"/>
          <w:i/>
          <w:iCs/>
          <w:sz w:val="32"/>
        </w:rPr>
      </w:r>
    </w:p>
    <w:sectPr>
      <w:type w:val="nextPage"/>
      <w:pgSz w:orient="landscape" w:w="16838" w:h="11906"/>
      <w:pgMar w:left="902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ettenschweile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7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2">
    <w:name w:val="link2"/>
    <w:basedOn w:val="Normal"/>
    <w:qFormat/>
    <w:pPr>
      <w:spacing w:before="280" w:after="280"/>
    </w:pPr>
    <w:rPr/>
  </w:style>
  <w:style w:type="paragraph" w:styleId="Link3">
    <w:name w:val="link3"/>
    <w:basedOn w:val="Normal"/>
    <w:qFormat/>
    <w:pPr>
      <w:spacing w:before="280" w:after="280"/>
    </w:pPr>
    <w:rPr/>
  </w:style>
  <w:style w:type="paragraph" w:styleId="Link4">
    <w:name w:val="link4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43:00Z</dcterms:created>
  <dc:creator>Ola Kwiatek</dc:creator>
  <dc:description/>
  <dc:language>en-US</dc:language>
  <cp:lastModifiedBy>krzyś</cp:lastModifiedBy>
  <cp:lastPrinted>2004-06-05T23:44:00Z</cp:lastPrinted>
  <dcterms:modified xsi:type="dcterms:W3CDTF">2004-06-05T21:48:00Z</dcterms:modified>
  <cp:revision>14</cp:revision>
  <dc:subject/>
  <dc:title>PLAN   ROZWOJU  ZAWODOWEGO</dc:title>
</cp:coreProperties>
</file>